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color w:val="3366CC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3366CC"/>
          <w:sz w:val="24"/>
          <w:szCs w:val="24"/>
          <w:lang w:val="sr-CS"/>
        </w:rPr>
        <w:t>ЦИЉЕВ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Циљ допунске наставе страног језика је да учени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способи да разуме и реагује на одговарајући начин на кратке усмене пору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у вези са личним искуством и активностима на часу</w:t>
      </w:r>
      <w:r>
        <w:rPr>
          <w:rFonts w:cs="Times New Roman" w:ascii="Times New Roman" w:hAnsi="Times New Roman"/>
          <w:lang w:val="ru-RU"/>
        </w:rPr>
        <w:t xml:space="preserve">. Оспособити ученика да </w:t>
      </w:r>
      <w:r>
        <w:rPr>
          <w:rFonts w:cs="Times New Roman" w:ascii="Times New Roman" w:hAnsi="Times New Roman"/>
          <w:lang w:val="sr-CS"/>
        </w:rPr>
        <w:t>савлада технике читања у себи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lang w:val="sr-CS"/>
        </w:rPr>
        <w:t>познату језичку грађу, да издваја основне информације из краћег прилагођеног текс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ko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шт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гд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sr-CS"/>
        </w:rPr>
        <w:t>ада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>и разуме смисао краћих писаних пору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лустрованих текстова о познатим темам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Јачање мотивације ученика за упознавање страног језика.</w:t>
      </w:r>
    </w:p>
    <w:p>
      <w:pPr>
        <w:pStyle w:val="ListParagraph"/>
        <w:rPr>
          <w:rFonts w:ascii="Times New Roman" w:hAnsi="Times New Roman" w:cs="Times New Roman"/>
          <w:b/>
          <w:b/>
          <w:color w:val="3366CC"/>
          <w:lang w:val="sr-CS"/>
        </w:rPr>
      </w:pPr>
      <w:r>
        <w:rPr>
          <w:rFonts w:cs="Times New Roman" w:ascii="Times New Roman" w:hAnsi="Times New Roman"/>
          <w:b/>
          <w:color w:val="3366CC"/>
          <w:lang w:val="sr-CS"/>
        </w:rPr>
        <w:t>ИСХОДИ</w:t>
      </w:r>
    </w:p>
    <w:p>
      <w:pPr>
        <w:pStyle w:val="ListParagraph"/>
        <w:rPr>
          <w:rFonts w:ascii="Times New Roman" w:hAnsi="Times New Roman" w:cs="Times New Roman"/>
          <w:b/>
          <w:b/>
          <w:color w:val="3366CC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3366CC"/>
          <w:sz w:val="24"/>
          <w:szCs w:val="24"/>
          <w:lang w:val="sr-CS"/>
        </w:rPr>
        <w:t>Читање текста, разумевање једноставних усмених порука, познавање лексике обрађеног текста, препознавање једноставних граматичких структура.</w:t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КО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Школски предмети, интересовања, </w:t>
            </w:r>
            <w:r>
              <w:rPr>
                <w:sz w:val="20"/>
                <w:szCs w:val="20"/>
                <w:lang w:val="it-IT"/>
              </w:rPr>
              <w:t>ak</w:t>
            </w:r>
            <w:r>
              <w:rPr>
                <w:sz w:val="20"/>
                <w:szCs w:val="20"/>
                <w:lang w:val="sr-CS"/>
              </w:rPr>
              <w:t>тивности и обавез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 TU, COSA FARAI DA GRANDE? -terz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Шта ћеш бити кад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растеш?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JA</w:t>
            </w:r>
            <w:r>
              <w:rPr>
                <w:b/>
                <w:sz w:val="20"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жење, слободно време, изла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жа и шира породица, суседи и пријатељи, кућни љубимци и обавезе према њ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ожић, Нова година, Ускрс и други важни праз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Latn-CS"/>
              </w:rPr>
              <w:t>FESTE, FESTE MA ANCHE SOLIDARIETÀ-qu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r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азници, празници, али и солидарност!-четвр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броци, 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а храна, здрава храна, навике у исхрани у Итал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HE FAME, RAGAZZI!-ses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Како сам гладан, децо!-шес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OJ</w:t>
            </w:r>
            <w:r>
              <w:rPr>
                <w:b/>
                <w:sz w:val="20"/>
                <w:szCs w:val="20"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е животног простора, обавезе у кући, купов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OGLIO ANDARE A VIVERE IN CAMPAGNA!-second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Хоћу да живим на селу!-друг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ОР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и спорт, спортске активности, посе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IVA LO SPORT E LA VITA SANA!-quin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Живео спорт и здрав живот!-пе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K</w:t>
            </w:r>
            <w:r>
              <w:rPr>
                <w:b/>
                <w:sz w:val="20"/>
                <w:szCs w:val="20"/>
                <w:lang w:val="sr-CS"/>
              </w:rPr>
              <w:t>РУ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>Me</w:t>
            </w:r>
            <w:r>
              <w:rPr>
                <w:sz w:val="20"/>
                <w:szCs w:val="20"/>
                <w:lang w:val="sr-CS"/>
              </w:rPr>
              <w:t xml:space="preserve">сто где станујем, важне установе, знаменитости, вре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TUTTI IN VIAGGIO!-sttima unità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и на путовање!-седм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4:00Z</dcterms:created>
  <dc:creator>pc</dc:creator>
  <dc:description/>
  <dc:language>en-US</dc:language>
  <cp:lastModifiedBy>Muzicko</cp:lastModifiedBy>
  <cp:lastPrinted>2010-07-14T10:00:00Z</cp:lastPrinted>
  <dcterms:modified xsi:type="dcterms:W3CDTF">2022-06-30T08:54:00Z</dcterms:modified>
  <cp:revision>2</cp:revision>
  <dc:subject/>
  <dc:title/>
</cp:coreProperties>
</file>